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городского округа город Воронеж</w:t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8.04.2024 № 49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Р Я Д О К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минимального объема (суммы) обеспеч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я обязательств принципала по удовлетворению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рессного требования гаранта к принципалу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униципальной гарантии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 Настоящий Порядок устанавливает требования к минимальному объему (сумме) обеспечения исполнения обязательств принципала по удовлетворению регрессного требования гаранта к принципалу (далее – минимальный объем обеспечения) при предоставлении муниципальной гарантии, а также в течение срока действия муниципальной гаран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 Для определения минимального объема обеспечения управление финансово-бюджетной политики администрации городского округа город Воронеж (далее – УФБП) осуществляет анализ финансового состояния принципала в соответствии с разделом 2 Порядка осуществления анализа финансового состояния принципала при предоставлении муниципальной гарантии и последующего мониторинга финансового состояния принципала после предоставления муниципальной гарантии, утвержденного постановлением администрации городского округа город Воронеж «Об отдельных вопросах, связанных с предоставлением муниципальных гарантий городского округа город Воронеж», и определяет финансовое состояние принцип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 В случае признания финансового состояния принципала удовлетворительным минимальный объем обеспечения устанавливается в размере 100 процентов размера муниципальной гарант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По результатам определения минимального объема обеспечения УФБП оформляет заключение о минимальном объеме (сумме) обеспечения исполнения обязательств принципала по удовлетворению регрессного требования гаранта к принципалу по муниципальной гарантии по форме согласно приложению к настоящему Порядку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46:00Z</dcterms:created>
  <dc:creator>405-5</dc:creator>
  <dc:description/>
  <cp:keywords/>
  <dc:language>en-US</dc:language>
  <cp:lastModifiedBy>Волкова М.Н.</cp:lastModifiedBy>
  <cp:lastPrinted>2024-02-13T12:03:00Z</cp:lastPrinted>
  <dcterms:modified xsi:type="dcterms:W3CDTF">2024-04-19T11:46:00Z</dcterms:modified>
  <cp:revision>2</cp:revision>
  <dc:subject/>
  <dc:title>ПРОЕКТ</dc:title>
</cp:coreProperties>
</file>